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6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1-3 лет) ( 13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1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1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3-7 лет) ( 14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1,7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1-3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3-7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14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09-26T00:22:00Z</dcterms:modified>
  <cp:revision>3</cp:revision>
  <dc:subject/>
  <dc:title/>
</cp:coreProperties>
</file>